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507201072"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450826453"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871466860"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971301267"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363317770"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